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 51 к приказу МО и Н РТ</w:t>
      </w:r>
    </w:p>
    <w:p>
      <w:pPr>
        <w:pStyle w:val="Normal"/>
        <w:ind w:firstLine="708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№          </w:t>
      </w:r>
      <w:r>
        <w:rPr>
          <w:sz w:val="23"/>
          <w:szCs w:val="23"/>
          <w:u w:val="single"/>
        </w:rPr>
        <w:t>от          2013 г.</w:t>
      </w:r>
    </w:p>
    <w:p>
      <w:pPr>
        <w:pStyle w:val="Normal"/>
        <w:jc w:val="right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3"/>
          <w:szCs w:val="23"/>
        </w:rPr>
        <w:t xml:space="preserve">Состав  экспертной комиссии  аттестационной комиссии Министерства образования и науки Республики Татарстан  в  </w:t>
      </w:r>
      <w:r>
        <w:rPr>
          <w:b/>
          <w:sz w:val="23"/>
          <w:szCs w:val="23"/>
        </w:rPr>
        <w:t>Советском районе города Казани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0"/>
        </w:numPr>
        <w:ind w:firstLine="708"/>
        <w:outlineLvl w:val="0"/>
        <w:rPr/>
      </w:pPr>
      <w:r>
        <w:rPr/>
        <w:t>Председатель экспертной комиссии</w:t>
      </w:r>
    </w:p>
    <w:tbl>
      <w:tblPr>
        <w:tblW w:w="103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920"/>
        <w:gridCol w:w="7023"/>
      </w:tblGrid>
      <w:tr>
        <w:trPr>
          <w:trHeight w:val="74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енера Нурмыхаметовна  Нуреева</w:t>
            </w:r>
          </w:p>
        </w:tc>
        <w:tc>
          <w:tcPr>
            <w:tcW w:w="7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начальник отдела (управления) исполнительного комитета </w:t>
            </w:r>
            <w:r>
              <w:rPr>
                <w:bCs/>
                <w:sz w:val="23"/>
                <w:szCs w:val="23"/>
              </w:rPr>
              <w:t xml:space="preserve">в  </w:t>
            </w:r>
            <w:r>
              <w:rPr>
                <w:sz w:val="23"/>
                <w:szCs w:val="23"/>
              </w:rPr>
              <w:t>Советском районе города Казани</w:t>
            </w:r>
          </w:p>
        </w:tc>
      </w:tr>
    </w:tbl>
    <w:p>
      <w:pPr>
        <w:pStyle w:val="Normal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/>
      </w:pPr>
      <w:r>
        <w:rPr/>
        <w:t>Заместители председателя  экспертной комиссии</w:t>
      </w:r>
    </w:p>
    <w:tbl>
      <w:tblPr>
        <w:tblW w:w="103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3128"/>
        <w:gridCol w:w="6821"/>
      </w:tblGrid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1" w:firstLine="15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риса Владимировна Сомов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старший методист муниципального бюджетного методического учреждения  «Городской методический центр» г. Казани </w:t>
            </w:r>
            <w:r>
              <w:rPr>
                <w:bCs/>
                <w:sz w:val="23"/>
                <w:szCs w:val="23"/>
              </w:rPr>
              <w:t xml:space="preserve">в  </w:t>
            </w:r>
            <w:r>
              <w:rPr>
                <w:sz w:val="23"/>
                <w:szCs w:val="23"/>
              </w:rPr>
              <w:t xml:space="preserve">Советском районе  </w:t>
            </w:r>
          </w:p>
        </w:tc>
      </w:tr>
      <w:tr>
        <w:trPr/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21" w:firstLine="1564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льга Владимировна Пукирев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едседатель территориальной профсоюзной организации работников образования и науки  </w:t>
            </w:r>
            <w:r>
              <w:rPr>
                <w:bCs/>
                <w:sz w:val="23"/>
                <w:szCs w:val="23"/>
              </w:rPr>
              <w:t xml:space="preserve">в  </w:t>
            </w:r>
            <w:r>
              <w:rPr>
                <w:sz w:val="23"/>
                <w:szCs w:val="23"/>
              </w:rPr>
              <w:t>Советском районе города Казани</w:t>
            </w:r>
          </w:p>
        </w:tc>
      </w:tr>
    </w:tbl>
    <w:p>
      <w:pPr>
        <w:pStyle w:val="Normal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/>
      </w:pPr>
      <w:r>
        <w:rPr/>
        <w:t>Секретарь  экспертной комиссии</w:t>
      </w:r>
    </w:p>
    <w:tbl>
      <w:tblPr>
        <w:tblW w:w="103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3119"/>
        <w:gridCol w:w="6821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ульсина Мизхатовна Халимова</w:t>
            </w:r>
          </w:p>
        </w:tc>
        <w:tc>
          <w:tcPr>
            <w:tcW w:w="6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методист муниципального бюджетного методического учреждения  «Городской методический центр» г. Казани </w:t>
            </w:r>
            <w:r>
              <w:rPr>
                <w:bCs/>
                <w:sz w:val="23"/>
                <w:szCs w:val="23"/>
              </w:rPr>
              <w:t xml:space="preserve">в  </w:t>
            </w:r>
            <w:r>
              <w:rPr>
                <w:sz w:val="23"/>
                <w:szCs w:val="23"/>
              </w:rPr>
              <w:t xml:space="preserve">Советском районе  </w:t>
            </w:r>
          </w:p>
        </w:tc>
      </w:tr>
    </w:tbl>
    <w:p>
      <w:pPr>
        <w:pStyle w:val="Normal"/>
        <w:ind w:firstLine="708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firstLine="708"/>
        <w:rPr/>
      </w:pPr>
      <w:r>
        <w:rPr/>
        <w:t>Члены экспертной комиссии:</w:t>
      </w:r>
    </w:p>
    <w:tbl>
      <w:tblPr>
        <w:tblW w:w="10360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118"/>
        <w:gridCol w:w="6778"/>
      </w:tblGrid>
      <w:tr>
        <w:trPr>
          <w:trHeight w:val="5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юршина Илюза Гарафее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математики  высшей категории муниципального бюджетного образовательного учреждения «Средняя общеобразовательная школа №167 с углубленным изучением отдельных предметов», председатель  общественного объединения творческих педагогов</w:t>
            </w:r>
          </w:p>
        </w:tc>
      </w:tr>
      <w:tr>
        <w:trPr>
          <w:trHeight w:val="524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врилова Татьяна Владимиро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итель информатики первой категории муниципального бюджетного образовательного учреждения «Средняя общеобразовательная школа № 86», председатель общественного объединения молодых педагогов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симова Валентина Василье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математики  высшей категории муниципального бюджетного образовательного учреждения «Лицей №110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ремеева Елена Владимир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итель русского языка и литературы муниципального бюджетного образовательного учреждения «Лицей №110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ева Гульзада Магсум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татарского языка и литературы  высшей категории муниципального бюджетного образовательного учреждения «Средняя общеобразовательная школа №79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тауллина Рамзия Асатовна 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татарского языка и литературы муниципального бюджетного образовательного учреждения «Средняя общеобразовательная школа №174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Гареева Эльмира Рафисо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 химии и биологии муниципального бюджетного образовательного учреждения «Средняя общеобразовательная школа №141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рчкова Мария Иван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физики муниципального бюджетного образовательного учреждения «Гимназия №125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ороацкая Надежда Ивано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итель информатики муниципального бюджетного образовательного учреждения «Лицей №110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аковская Вера Василье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итель географии муниципального бюджетного образовательного учреждения «Средняя общеобразовательная школа №58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атранина Татьяна Иван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итель истории и обществознания муниципального автономного образовательного учреждения «Гимназия №125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ннапова Лилия Константин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итель английского языка  муниципального автономного образовательного учреждения  «Гимназия №125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афиуллина Миляуша. Харисо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начальных классов муниципального бюджетного образовательного учреждения «Средняя общеобразовательная школа №141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шина Тамара Николае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физкультуры муниципального бюджетного общеобразовательного учреждения «Средняя общеобразовательная  школа №84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ирова Альфия Рафис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учитель музыки муниципального бюджетного общеобразовательного учреждения «Средняя общеобразовательная школа №22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Башарова Ольга. Владимиро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 технологии муниципального бюджетного образовательного учреждения «Межшкольный учебный комбинат»  Советского района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атаева Ирина Николае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учитель  ИЗО  и технологии высшей категории муниципального бюджетного общеобразовательного учреждения «Средняя общеобразовательная школа №86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манова Наталья Геннадье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тарший воспитатель муниципального автономного образовательного учреждения для детей дошкольного и младшего школьного возраста «Прогимназия № 29», методист по дошкольному образованию.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Яруллина Гузель Шавкат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оспитатель по обучению татарскому языку муниципального автономного дошкольного образовательного учреждения «Детский сад № 127 комбинированного вида», 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змочаева Ольга Евгенье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зыкальный руководитель муниципального автономного дошкольного образовательного учреждения «Детский сад № 185 комбинированного вида», курирует направление по дошкольному образованию (музыкальные руководители, инструкторы по физкультуре)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Фархутдинова Гульнара Рашито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методист по народному художественному творчеству муниципального бюджетного образовательного учреждения дополнительного образования детей «Центр детского творчества  «Азино», курирует направление по оценке профессиональной деятельности работников учреждений дополнительного образования детей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малова Юзиля Замиле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подаватель фортепиано муниципального бюджетного образовательного учреждения «Детская музыкальная школа №30», курирует направление по  преподавателям музыкальных шко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нгурцева  Елена Валерье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 дополнительного образования  муниципального бюджетного образовательного учреждения дополнительного образования детей «Центр детского творчества «Азино», курирует направление по вокалу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дионова Оксана Владимировна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едагог-организатор муниципального бюджетного образовательного учреждения дополнительного образования детей «Центр детского творчества «Азино»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апики Диана Альфред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едагог-организатор муниципального бюджетного образовательного учреждения дополнительного образования детей «Центр детского творчества «Азино», курирует направление по методистам учреждений дополнительного образования, экологии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унгатуллина Фарида Галяутдиновна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-организатор  муниципального бюджетного образовательного учреждения дополнительного образования детей «Центр детского творчества «Азино», курирует направление по педагогам дополнительного образования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арышкина Лилия Василовна.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едагог дополнительного образования муниципального бюджетного образовательного учреждения дополнительного образования детей «Центр детского творчества  «Азино», курирует по направлению работы с детьми раннего развития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Хуриев Анатолий  Халидович 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 дополнительного образования  муниципального бюджетного образовательного учреждения дополнительного образования детей «Центр детского творчества  «Азино», курирует направление по  оценке профессиональной деятельности работников учреждений дополнительного образования детей  спортивно-физкультурной направленности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амсеева Раиса Касим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едагог-психолог муниципального автономного дошкольного образовательного учреждения "Детский сад № 394 комбинированного вида"</w:t>
            </w:r>
          </w:p>
        </w:tc>
      </w:tr>
      <w:tr>
        <w:trPr>
          <w:trHeight w:val="612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атыпова Венера Зариповна</w:t>
            </w:r>
          </w:p>
        </w:tc>
        <w:tc>
          <w:tcPr>
            <w:tcW w:w="6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итель-логопед муниципального автономного дошкольного образовательного учреждения «Детский сад № 330 с татарским языком воспитания и обучения комбинированного вида»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4248" w:right="-183" w:firstLine="708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             </w:t>
      </w:r>
    </w:p>
    <w:p>
      <w:pPr>
        <w:pStyle w:val="Normal"/>
        <w:ind w:left="4248" w:right="-1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1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1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183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right="-183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</w:p>
    <w:p>
      <w:pPr>
        <w:pStyle w:val="Normal"/>
        <w:ind w:left="4248" w:right="-183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5:15:00Z</dcterms:created>
  <dc:creator>EF</dc:creator>
  <dc:description/>
  <cp:keywords/>
  <dc:language>en-US</dc:language>
  <cp:lastModifiedBy>EF</cp:lastModifiedBy>
  <dcterms:modified xsi:type="dcterms:W3CDTF">2013-01-28T08:29:00Z</dcterms:modified>
  <cp:revision>2</cp:revision>
  <dc:subject/>
  <dc:title/>
</cp:coreProperties>
</file>